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sz w:val="18"/>
          <w:szCs w:val="18"/>
        </w:rPr>
      </w:pPr>
      <w:r>
        <w:rPr>
          <w:color w:val="FFFFFF"/>
          <w:sz w:val="18"/>
          <w:szCs w:val="18"/>
        </w:rPr>
        <w:t xml:space="preserve">TES Contruction Set </w:t>
      </w:r>
    </w:p>
    <w:p>
      <w:pPr>
        <w:pStyle w:val="Normal"/>
        <w:rPr>
          <w:color w:val="FFFFFF"/>
          <w:sz w:val="18"/>
          <w:szCs w:val="18"/>
        </w:rPr>
      </w:pPr>
      <w:r>
        <w:rPr>
          <w:color w:val="FFFFFF"/>
          <w:sz w:val="18"/>
          <w:szCs w:val="18"/>
        </w:rPr>
        <w:t>Partea a V-a</w:t>
      </w:r>
    </w:p>
    <w:p>
      <w:pPr>
        <w:pStyle w:val="Normal"/>
        <w:rPr>
          <w:color w:val="FFFFFF"/>
          <w:sz w:val="18"/>
          <w:szCs w:val="18"/>
        </w:rPr>
      </w:pPr>
      <w:r>
        <w:rPr>
          <w:color w:val="FFFFFF"/>
          <w:sz w:val="18"/>
          <w:szCs w:val="18"/>
        </w:rPr>
      </w:r>
    </w:p>
    <w:p>
      <w:pPr>
        <w:pStyle w:val="Normal"/>
        <w:rPr>
          <w:color w:val="FFFFFF"/>
          <w:sz w:val="18"/>
          <w:szCs w:val="18"/>
        </w:rPr>
      </w:pPr>
      <w:r>
        <w:rPr>
          <w:color w:val="FFFFFF"/>
          <w:sz w:val="18"/>
          <w:szCs w:val="18"/>
        </w:rPr>
        <w:t>Dacă până acum ne-am ocupat de partea cea mai uşoară şi mai la îndemână, adică de crearea şi modificarea reliefului, interioarelor etc., acum este timpul să mergem un pic mai departe. Este vorba despre ceea ce se va întâmpla în plugin-ul vostru, despre personaje, dialoguri, quest-uri şi scripting. Dacă partea de dialog şi personaje este organizată suficient de logic, la capitolul scripting lucrurile se coplică un pic. Dacă aveţi ceva cunoştinţe de programare, în general, nu cred că va fi o mare problemă. Dacă nu, Morrowind Scripting for Dummies vă va fi cartea de căpătâi.</w:t>
      </w:r>
    </w:p>
    <w:p>
      <w:pPr>
        <w:pStyle w:val="Normal"/>
        <w:rPr>
          <w:color w:val="FFFFFF"/>
          <w:sz w:val="18"/>
          <w:szCs w:val="18"/>
        </w:rPr>
      </w:pPr>
      <w:r>
        <w:rPr>
          <w:color w:val="FFFFFF"/>
          <w:sz w:val="18"/>
          <w:szCs w:val="18"/>
        </w:rPr>
      </w:r>
    </w:p>
    <w:p>
      <w:pPr>
        <w:pStyle w:val="Normal"/>
        <w:rPr>
          <w:color w:val="FFFFFF"/>
          <w:sz w:val="18"/>
          <w:szCs w:val="18"/>
        </w:rPr>
      </w:pPr>
      <w:r>
        <w:rPr>
          <w:color w:val="FFFFFF"/>
          <w:sz w:val="18"/>
          <w:szCs w:val="18"/>
        </w:rPr>
        <w:t>Amplasarea personajelor</w:t>
      </w:r>
    </w:p>
    <w:p>
      <w:pPr>
        <w:pStyle w:val="Normal"/>
        <w:rPr>
          <w:color w:val="FFFFFF"/>
          <w:sz w:val="18"/>
          <w:szCs w:val="18"/>
        </w:rPr>
      </w:pPr>
      <w:r>
        <w:rPr>
          <w:color w:val="FFFFFF"/>
          <w:sz w:val="18"/>
          <w:szCs w:val="18"/>
        </w:rPr>
      </w:r>
    </w:p>
    <w:p>
      <w:pPr>
        <w:pStyle w:val="Normal"/>
        <w:rPr>
          <w:color w:val="FFFFFF"/>
          <w:sz w:val="18"/>
          <w:szCs w:val="18"/>
        </w:rPr>
      </w:pPr>
      <w:r>
        <w:rPr>
          <w:color w:val="FFFFFF"/>
          <w:sz w:val="18"/>
          <w:szCs w:val="18"/>
        </w:rPr>
        <w:t>Pentru început, trebuie să vă spun o mică şmecherie. Atunci când doriţi să amplasaţi un anumit obiect sau personaj, încercaţi să vă aduceţi aminte unde l-aţi văzut atunci când aţi jucat. Căutaţi respectiva celulă, observaţi denumirea şi tipul lui, după care vă va fi mult mai uşor să îl găsiţi. Nu uitaţi, dacă aveţi de gând să modificaţi orice caracteristică a lui, creaţi o copie şi abia apoi folosiţi-o. Dacă nu, el va apărea modificat pe întregul cuprins al Morrowindului. Acum, personajele, adică NPC-urile, le găsiţi foarte uşor în Object Window. Pentru a crea un nou personaj, daţi un clic dreapta în Object Window/NPC şi selectaţi New. Vă va apărea o fereastră cu diferitele caracteristici ale personajului. ID-ul este denumirea sub care va va aparea în editor, iar Name este numele sub care vă va apărea în joc. Acum puteţi să-i alegeţi rasa, clasa şi facţiunea din care face parte. De asemenea, puteţi alege modul cum arată, sexul, nivelul, dacă este un personaj important sau nu, sau dacă va avea respawn în cazul în care moare. În general, cam totul este explicit în fereastra de definire a personajului. După ce aţi dat un Save, amplasaţi-l unde doriţi cu drag&amp;drop. Mai departe, deschideţi din nou fereastra de caracteristici. Acum puteţi să-i adăugaţi obiecte, arme, armuri, vrăji, tot cu drag&amp;</w:t>
      </w:r>
      <w:r>
        <w:rPr>
          <w:color w:val="FFFFFF"/>
          <w:sz w:val="18"/>
          <w:szCs w:val="18"/>
          <w:lang w:val="ro-RO"/>
        </w:rPr>
        <w:t xml:space="preserve">drop din Object Window. Modificările nu vor apărea pe personaj decât după ce aţi dat Save. În partea de jos mai există Dialog, Animation şi AI. Animation vă permite să obsevaţi ce fel de mişcări va face. Evident, de la Add Animation File, îi puteţi adăuga şi alte tipuri, chiar realizate de voi în 3D Studio MAX. AI-ul este şi el destul de explicit. Cele mai multe variabile şi ce fac ele le găsiţi foarte bine explicate în </w:t>
      </w:r>
      <w:r>
        <w:rPr>
          <w:color w:val="FFFFFF"/>
          <w:sz w:val="18"/>
          <w:szCs w:val="18"/>
        </w:rPr>
        <w:t>Morrowind Scripting for Dummies (pag. 74). Atenţie la Auto Calculate Stats. Dacă e bifat, nu veţi avea posibilitatea, spre exemplu, de a-i da voie personajului să facă trading. Cel mai bine este să-l debifaţi şi să fixaţi manual atributele şi skill-urile. Sau puteţi să-l lăsaţi bifat şi să folosiţi una dintre clasele predefinite. Disp se referă la dispoziţia în care se află personajul realtiv la voi, care influenţează o mulţime de lucruri (tabelele de calcul le găsiţi tot în Morrowind Scripting for Dummies). Rep se referă la reputaţia personajului, care cu cât este mai mare, cu atât şansele de a executa cu succes un Persuation sunt mai mici. Despre dialoguri vom vorbi mai departe.</w:t>
      </w:r>
    </w:p>
    <w:p>
      <w:pPr>
        <w:pStyle w:val="Normal"/>
        <w:rPr>
          <w:color w:val="FFFFFF"/>
          <w:sz w:val="18"/>
          <w:szCs w:val="18"/>
        </w:rPr>
      </w:pPr>
      <w:r>
        <w:rPr>
          <w:color w:val="FFFFFF"/>
          <w:sz w:val="18"/>
          <w:szCs w:val="18"/>
        </w:rPr>
      </w:r>
    </w:p>
    <w:p>
      <w:pPr>
        <w:pStyle w:val="Normal"/>
        <w:rPr/>
      </w:pPr>
      <w:r>
        <w:rPr>
          <w:color w:val="FFFFFF"/>
          <w:sz w:val="18"/>
          <w:szCs w:val="18"/>
        </w:rPr>
        <w:t>Dialogurile</w:t>
      </w:r>
    </w:p>
    <w:p>
      <w:pPr>
        <w:pStyle w:val="Normal"/>
        <w:rPr>
          <w:color w:val="FFFFFF"/>
          <w:sz w:val="18"/>
          <w:szCs w:val="18"/>
        </w:rPr>
      </w:pPr>
      <w:r>
        <w:rPr>
          <w:color w:val="FFFFFF"/>
          <w:sz w:val="18"/>
          <w:szCs w:val="18"/>
        </w:rPr>
      </w:r>
    </w:p>
    <w:p>
      <w:pPr>
        <w:pStyle w:val="Normal"/>
        <w:rPr>
          <w:color w:val="FFFFFF"/>
          <w:sz w:val="18"/>
          <w:szCs w:val="18"/>
          <w:lang w:val="ro-RO"/>
        </w:rPr>
      </w:pPr>
      <w:r>
        <w:rPr>
          <w:color w:val="FFFFFF"/>
          <w:sz w:val="18"/>
          <w:szCs w:val="18"/>
          <w:lang w:val="ro-RO"/>
        </w:rPr>
        <w:t>Vă spun de pe acum că-mi va fi foarte greu să mă limitez în câteva rânduri. Oricum, lucrurile de bază le veţi afla. Ca să lucrez pe un caz concret, în Cabiria am amplasat un personaj cu ID ca_paduraru_ion, care vă va da un quest. Cum am creat dialogurile? Ei bine, există trei lucruri mari şi late care trebuie ştiute. Avem Topic, Greetings şi Journal. Când daţi pentru prima dată clic pe un personaj, el vă va răspunde cu o frază tip. Greetings-urile sunt organizate de la 0 la 9 şi sunt evaluate în ordine. După ce aţi dat Dialogue şi l-aţi ales pe Ion, veţi observa o modificare la Greeting 1. Pentru a fi siguri că urarea de bun venit va apărea exclusiv la Ion, trebuie stabilite nişte condiţii. Acestea se pot observa în jumatatea de jos a ferestrei. Astfel, Speaker Condition/ID - ca</w:t>
      </w:r>
      <w:r>
        <w:rPr>
          <w:color w:val="FFFFFF"/>
          <w:sz w:val="18"/>
          <w:szCs w:val="18"/>
        </w:rPr>
        <w:t xml:space="preserve">_ion_paduraru </w:t>
      </w:r>
      <w:r>
        <w:rPr>
          <w:color w:val="FFFFFF"/>
          <w:sz w:val="18"/>
          <w:szCs w:val="18"/>
          <w:lang w:val="ro-RO"/>
        </w:rPr>
        <w:t>înseamnă că numai Ion va spune fraza. La Function/Variable puteţi defini o serie de condiţii care-l vor face pe Ion să spună ce are de zis. Spre exemplu, random100 se referă la un script global care generează numere aleatoare până la 100. Astfel, cu Global-random100</w:t>
      </w:r>
      <w:r>
        <w:rPr>
          <w:color w:val="FFFFFF"/>
          <w:sz w:val="18"/>
          <w:szCs w:val="18"/>
        </w:rPr>
        <w:t>&lt;=</w:t>
      </w:r>
      <w:r>
        <w:rPr>
          <w:color w:val="FFFFFF"/>
          <w:sz w:val="18"/>
          <w:szCs w:val="18"/>
          <w:lang w:val="ro-RO"/>
        </w:rPr>
        <w:t>100, indiferent de numărul generat, Ion va spune ce vreţi voi. Dacă aveţi mai multe condiţii, atunci el va spune fraza de Greeting numai dacă toate condiţiile sunt îndeplinite. Veţi observa că mai există Jurnal-ca_oaia=0, care înseamnă că va spune fraza numai dacă indexul din Jurnal este 0, şi Function-Pcsex=0, ceea ce înseamnă că personajul vostru trebuie să fie bărbat (pentru femeie este 1). În concluzie, Ion va rosti fraza selectată numai dacă nu aţi mai luat acest quest şi dacă sunteţi barbat. Explicaţiile pentru fiecare variabilă în parte le găsiţi tot în tutorialul de scripting amintit mai sus. Topicurile sunt acele subiecte pentru care respectivul personaj are ceva de spus. Pentru a crea un topic nou, este nevoie să selectaţi din Dialogue/Topic şi să nu aveţi nimic selectat la Filter for. Clic dreapta şi new. Apoi textul îl veţi scrie la Dialogue/„Info/Response” tot cu clic dreapta şi new. Filtrarea topicurilor pentru personaje va fi făcută după condiţiile stabilite pentru fiecare topic în parte. Un exemplu bun este faptul că eu, pentru a avea acele topicuri pe care le doresc la personajele mele, am creat o nouă organizaţie, anume cea cabiriană. Astfel, toate personajele din Cabiria vor fi cabirieni, iar topicurile vor fi filtrate cu Speaker condition/Faction. Anumite fraze vor apărea doar la acei indivizi care sunt cabirieni. Filtrarea topicurilor se mai poate face după Race, Class, Rank şi Cell.</w:t>
      </w:r>
    </w:p>
    <w:p>
      <w:pPr>
        <w:pStyle w:val="Normal"/>
        <w:rPr>
          <w:color w:val="FFFFFF"/>
          <w:sz w:val="18"/>
          <w:szCs w:val="18"/>
          <w:lang w:val="ro-RO"/>
        </w:rPr>
      </w:pPr>
      <w:r>
        <w:rPr>
          <w:color w:val="FFFFFF"/>
          <w:sz w:val="18"/>
          <w:szCs w:val="18"/>
          <w:lang w:val="ro-RO"/>
        </w:rPr>
      </w:r>
    </w:p>
    <w:p>
      <w:pPr>
        <w:pStyle w:val="Normal"/>
        <w:rPr>
          <w:color w:val="FFFFFF"/>
          <w:sz w:val="18"/>
          <w:szCs w:val="18"/>
          <w:lang w:val="ro-RO"/>
        </w:rPr>
      </w:pPr>
      <w:r>
        <w:rPr>
          <w:color w:val="FFFFFF"/>
          <w:sz w:val="18"/>
          <w:szCs w:val="18"/>
          <w:lang w:val="ro-RO"/>
        </w:rPr>
        <w:t>Jurnal şi quest-uri</w:t>
      </w:r>
    </w:p>
    <w:p>
      <w:pPr>
        <w:pStyle w:val="Normal"/>
        <w:rPr>
          <w:color w:val="FFFFFF"/>
          <w:sz w:val="18"/>
          <w:szCs w:val="18"/>
          <w:lang w:val="ro-RO"/>
        </w:rPr>
      </w:pPr>
      <w:r>
        <w:rPr>
          <w:color w:val="FFFFFF"/>
          <w:sz w:val="18"/>
          <w:szCs w:val="18"/>
          <w:lang w:val="ro-RO"/>
        </w:rPr>
      </w:r>
    </w:p>
    <w:p>
      <w:pPr>
        <w:pStyle w:val="Normal"/>
        <w:rPr>
          <w:bCs/>
          <w:color w:val="FFFFFF"/>
          <w:sz w:val="18"/>
          <w:szCs w:val="18"/>
        </w:rPr>
      </w:pPr>
      <w:r>
        <w:rPr>
          <w:color w:val="FFFFFF"/>
          <w:sz w:val="18"/>
          <w:szCs w:val="18"/>
          <w:lang w:val="ro-RO"/>
        </w:rPr>
        <w:t xml:space="preserve">Quest-ul pe care l-am început în acestă a doua versiune a Cabiriei se referă la o oaie pierdută pe nume Bivoliţa. Pentru a avea referinţe şi funcţiona ca quest, a trebuit sub Dialogue/Journal să creez o intrare nouă, pe nume ca_oaia (toate referiţele asupra Cabiriei se vor găsi în Object Window cu prefixul ca_ ). Pentru fiecare bucată de quest realizată, variabila ca_oaia de tip Journal va creşte cu un număr, adică va căpăta un nou index, care poate funcţiona ca şi condiţie (vezi mai sus). Astfel, după ce primiţi quest-ul de la Ion, ca_oaia va deveni 10. Pentru a avea textul afişat în jurnalul jocului, va trebui să-i daţi întâi un nume în Dialogue/Journal/ca_oaia/”Info/Response”, care este prima referinţă în jurnal şi are bifată căsuţa corespunzătoare Quest Name, iar Index-ul va fi 0 (va apărea în jurnalul din joc la secţiunea Quests). A doua intrare, care apare momentul în care primiţi quest-ul, va primi Indexul 10. Indexul îl atribuiţi cu comanda „Journal ca_oaia 10”, pe care o scrieţi în Dialogue/Topic/ în fereastra Results. În cazul de faţă, topicul care declanşează quest-ul este „lumină mare din cer”, iar comanda este dată jos, în fereastra Results (adică ce se va întâmpla după ce acest dialog se termină) . Sub Dialogue/Journal/ca_oaia/”Info/Response”, veţi da un new şi veţi scrie textul care vă va apărea în jurnal. Nu uitaţi la index să scrieţi 10. Astfel, cu fiecare pas pe care-l faceţi spre rezolvare, Indexul va căpăta noi valori, pe care le puteţi folosi ca şi filtre de dialog. Cum am tot subliniat, mult mai amănunţit veţi găsi totul în tutorialul făcut de </w:t>
      </w:r>
      <w:r>
        <w:rPr>
          <w:bCs/>
          <w:color w:val="FFFFFF"/>
          <w:sz w:val="18"/>
          <w:szCs w:val="18"/>
        </w:rPr>
        <w:t>GhanBuriGhan, Morrowind Scripting for Dummies, aflat şi luna aceasta pe CD.</w:t>
      </w:r>
    </w:p>
    <w:p>
      <w:pPr>
        <w:pStyle w:val="Normal"/>
        <w:rPr>
          <w:bCs/>
          <w:color w:val="FFFFFF"/>
          <w:sz w:val="18"/>
          <w:szCs w:val="18"/>
        </w:rPr>
      </w:pPr>
      <w:r>
        <w:rPr>
          <w:bCs/>
          <w:color w:val="FFFFFF"/>
          <w:sz w:val="18"/>
          <w:szCs w:val="18"/>
        </w:rPr>
        <w:t>Lock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0:32:00Z</dcterms:created>
  <dc:creator>Uzi</dc:creator>
  <dc:description/>
  <dc:language>en-US</dc:language>
  <cp:lastModifiedBy>Uzi</cp:lastModifiedBy>
  <dcterms:modified xsi:type="dcterms:W3CDTF">2003-07-13T13:47:00Z</dcterms:modified>
  <cp:revision>16</cp:revision>
  <dc:subject/>
  <dc:title>TES Contruction Set </dc:title>
</cp:coreProperties>
</file>